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200 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Holz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einbruchhemmende Riegelbolzen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mit Rasterung. Abdeckkappe ohne PZ-Lochung. Hebelbefestigung mit Durchgangsschrauben in äußerer Schiebegriffmusche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 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inteilige ECO PASS Bodenschwelle thermisch getrennt aus Kunststoff und Aluminium, Aluminium-Oberfläche eloxiert, wahlweise flache oder hohe Laufschiene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atzschiene mit integrierter Wärmedämm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 mit Kunststoffgleiter im Führungsprofil aus Aluminium.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200 kg, Flügelbreite 590 - 2485 mm, Flügelhöhe 1175 bis 2690 mm, Flügelabstand 28 mm, Flügelholzdicke 56 - 92 mm.</w:t>
            </w:r>
          </w:p>
          <w:p>
            <w:pPr>
              <w:pStyle w:val="Haupttext"/>
              <w:ind w:left="113" w:right="113" w:hanging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die mittleren zwei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3" w:hanging="436"/>
              <w:rPr>
                <w:rFonts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/>
                <w:b w:val="false"/>
                <w:color w:val="000000"/>
                <w:sz w:val="24"/>
              </w:rPr>
              <w:t>Schema E: dreiteilig, zwei innere Flügel hintereinander schiebba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3" w:hanging="436"/>
              <w:rPr/>
            </w:pPr>
            <w:r>
              <w:rPr>
                <w:rFonts w:cs="Arial"/>
                <w:b w:val="false"/>
                <w:color w:val="000000"/>
                <w:sz w:val="24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-2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H: dreiflügelig, alle Flügel schiebbar</w:t>
            </w:r>
          </w:p>
          <w:p>
            <w:pPr>
              <w:pStyle w:val="Normal"/>
              <w:numPr>
                <w:ilvl w:val="0"/>
                <w:numId w:val="1"/>
              </w:numPr>
              <w:ind w:left="710" w:right="113" w:hanging="426"/>
              <w:rPr/>
            </w:pPr>
            <w:r>
              <w:rPr>
                <w:rFonts w:cs="Arial"/>
                <w:b w:val="false"/>
                <w:color w:val="000000"/>
                <w:sz w:val="24"/>
              </w:rPr>
              <w:t>Schema K: dreiteilig, mittleres Teil doppelte Breite der seitlichen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L: sechsteilig, je zwei innere Flügel hintereinander schieb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</w:t>
              <w:tab/>
              <w:t>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002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002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7:00Z</dcterms:created>
  <dc:creator>Andreas Schäfer</dc:creator>
  <dc:description/>
  <dc:language>en-US</dc:language>
  <cp:lastModifiedBy>Koch, Lilli GMK-N</cp:lastModifiedBy>
  <cp:lastPrinted>2016-07-13T10:38:00Z</cp:lastPrinted>
  <dcterms:modified xsi:type="dcterms:W3CDTF">2016-07-13T08:38:00Z</dcterms:modified>
  <cp:revision>5</cp:revision>
  <dc:subject/>
  <dc:title>Pos</dc:title>
</cp:coreProperties>
</file>